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2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23, 72, 78 Бюджетного кодексу України вносяться наступні зміни до бюджету</w:t>
      </w:r>
      <w:r>
        <w:rPr>
          <w:sz w:val="28"/>
          <w:szCs w:val="28"/>
          <w:lang w:val="en-US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доходів  бюджету відповідно до наказу № 133 від 10.05.2022 року зменшити акцизний податок з реалізації суб’єктами господарювання роздрібної торгівлі підакцизних товарів  на суму 2608,0 тис. грн. та збільшити акцизний податок з реалізації виробниками та /або імпортерами, у тому числі в роздрібній торгівлі тютюнових виробів, тютюну та промислових замінників тютюну, рідин що використовуються в електронних сигаретах, що оподатковуються згідно з пунктом 213.1.14 пункту 213.1 статті 213 Податкового кодексу України на 308,0 тис. грн., збільшити акцизний податок з реалізації суб’єктами господарювання роздрібної торгівлі підакцизних товарів (крім тих, що оподатковуються згідно з пунктом 213.1.14 пункту 213.1 статті 213 Податкового кодексу України) на 2300,0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ити залишок цільового фонду  в сумі 30,0 тис. грн.,  на оплату за нормативно-грошову оцінку об’єктів безгосподарського май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ставі звернення головних розпорядників коштів перерозподіляються асигнув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 xml:space="preserve">зменшити видатки  на поточно-ямковий ремонт доріг на суму 1865,4 тис. грн.., які спрямувати на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на охорону здоров’я в сумі 406,0 тис. грн.,</w:t>
      </w:r>
      <w:r>
        <w:rPr>
          <w:sz w:val="28"/>
          <w:szCs w:val="28"/>
        </w:rPr>
        <w:t xml:space="preserve">  з яких 100,0 тис. грн.,  Хорольському Центру ПМСД (на придбання паливно-мастильних матеріалів) та 306,0 тис. грн., Хорольській міській лікарні (на паливно-мастильні матеріали 80,0 тис. грн., на оплпту послуг (крім комунальних) – 126 тис. грн., на придбання носилок – 100,0 тис. грн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житлово-комунальне господарство в сумі 1459,4 тис. грн.,</w:t>
      </w:r>
      <w:r>
        <w:rPr>
          <w:sz w:val="28"/>
          <w:szCs w:val="28"/>
        </w:rPr>
        <w:t xml:space="preserve">  КП «Комунсервіс» (на еколого-гідрогеологічне обстеження свердловини 191,0 тис. грн., на гідродинамічне очищення  каналізаційної насосної станції 159,9 тис. грн.., на гідродинамічне очищення водозабірної свердловини 320,1 тис. грн., на придбання генератора з комплектуючими 660,6 тис. грн., та на придбання роторної коси 45,0 тис. грн., на придбання двох насосних агрегатів 82,8 тис. грн. )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меншити видатки на організацію благоустрою населених пунктів на суму 50,0 тис. грн. та спрямувати ці кошти на придбання мотокіс та бензопили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центру соціальних служб зменшити видатки на оплату послуг (крім комунальних) на суму 97,6 тис. грн., які спрямувати на заробітну плату з нарахуван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установах освіт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ншити видатки  закладів загальної середньої освіти на предмети і матеріали на суму 115,2 тис. грн.., які спрямувати на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>по закладах загальної середньої освіти</w:t>
      </w:r>
      <w:r>
        <w:rPr>
          <w:sz w:val="28"/>
          <w:szCs w:val="28"/>
        </w:rPr>
        <w:t xml:space="preserve"> на окремі заходи по реалізації державних (регіональних) програм в сумі 28,0 тис. грн.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закладах позашкільної освіт</w:t>
      </w:r>
      <w:r>
        <w:rPr>
          <w:sz w:val="28"/>
          <w:szCs w:val="28"/>
        </w:rPr>
        <w:t>и  на підтримку обдарованим дітям в сумі 41,9 тис. грн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ошкільних закладах</w:t>
      </w:r>
      <w:r>
        <w:rPr>
          <w:sz w:val="28"/>
          <w:szCs w:val="28"/>
        </w:rPr>
        <w:t xml:space="preserve"> на окремі заходи по реалізації державних (регіональних) програм в сумі 20,0 тис. грн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дитячій юнацькій спортивній школі</w:t>
      </w:r>
      <w:r>
        <w:rPr>
          <w:sz w:val="28"/>
          <w:szCs w:val="28"/>
        </w:rPr>
        <w:t xml:space="preserve"> на нарахування на заробітну плату в сумі 6,0 тис. грн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інших програмах та заходах у сфері освіти</w:t>
      </w:r>
      <w:r>
        <w:rPr>
          <w:sz w:val="28"/>
          <w:szCs w:val="28"/>
        </w:rPr>
        <w:t xml:space="preserve">  на одноразову допомогу дитині-сироті в сумі 1,8 тис.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по керівництву і управлінню у відповідній сфері </w:t>
      </w:r>
      <w:r>
        <w:rPr>
          <w:sz w:val="28"/>
          <w:szCs w:val="28"/>
        </w:rPr>
        <w:t>на заробітну плату з нарахуваннями в сумі 17,5 тис. грн.</w:t>
      </w:r>
    </w:p>
    <w:p>
      <w:pPr>
        <w:pStyle w:val="Normal"/>
        <w:tabs>
          <w:tab w:val="clear" w:pos="708"/>
          <w:tab w:val="left" w:pos="22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направити на видатки залишок бюджетних коштів загального фонду в сумі   68,0 тис. грн,  в тому числ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„Програми розвитку та підтримки пожежної безпеки, цивільного захисту, розвитку інфраструктури безпеки на території Хорольської міської ради Лубенського району Полтавської області” в сумі 50,0 тис. грн.. для придбання радіостанції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конавчому комітету міської ради 18,0 тис. грн., видатки на відрядження.</w:t>
      </w:r>
    </w:p>
    <w:p>
      <w:pPr>
        <w:pStyle w:val="Normal"/>
        <w:tabs>
          <w:tab w:val="clear" w:pos="708"/>
          <w:tab w:val="left" w:pos="19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Фінансове управління         </w:t>
      </w:r>
      <w:r>
        <w:rPr>
          <w:color w:val="FF6600"/>
        </w:rPr>
        <w:t xml:space="preserve">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37:00Z</dcterms:created>
  <dc:creator>User</dc:creator>
  <dc:description/>
  <cp:keywords/>
  <dc:language>en-US</dc:language>
  <cp:lastModifiedBy>Nosenko GD</cp:lastModifiedBy>
  <cp:lastPrinted>2021-02-19T17:30:00Z</cp:lastPrinted>
  <dcterms:modified xsi:type="dcterms:W3CDTF">2022-07-07T13:04:00Z</dcterms:modified>
  <cp:revision>57</cp:revision>
  <dc:subject/>
  <dc:title>Пояснююча записка</dc:title>
</cp:coreProperties>
</file>